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2446935959"/>
            <w:bookmarkStart w:id="1" w:name="__Fieldmark__0_2446935959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color w:val="00B050"/>
                <w:sz w:val="18"/>
                <w:szCs w:val="18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>Zmena presunu finančných prostriedkov v rámci jednotlivých podopatreni PRV SR 2014 – 2022 v zmysle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  <w:r>
              <w:rPr>
                <w:b/>
                <w:strike/>
                <w:color w:val="00B050"/>
                <w:sz w:val="20"/>
                <w:szCs w:val="20"/>
              </w:rPr>
              <w:t>kapitoly 9.1.1, ods. 3. písm. c) Systému riadenia CLLD</w:t>
            </w:r>
            <w:r>
              <w:rPr>
                <w:b/>
                <w:strike/>
                <w:color w:val="00B05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2" w:name="__Fieldmark__1_2446935959"/>
            <w:bookmarkStart w:id="3" w:name="__Fieldmark__1_2446935959"/>
            <w:bookmarkEnd w:id="3"/>
            <w:r/>
            <w:r>
              <w:rPr>
                <w:strike/>
                <w:sz w:val="18"/>
                <w:szCs w:val="18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trike/>
                <w:color w:val="00B050"/>
                <w:sz w:val="20"/>
                <w:szCs w:val="20"/>
              </w:rPr>
            </w:pPr>
            <w:r>
              <w:rPr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"/>
              <w:keepLines/>
              <w:widowControl w:val="false"/>
              <w:textAlignment w:val="baseline"/>
              <w:rPr/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Zmena, ktorú je prijímateľ oprávnený vykonať v zmysle zmluvy  o poskytnutí NFP uzatvorenej medzi MAS a RO pre IR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4" w:name="__Fieldmark__2_2446935959"/>
            <w:bookmarkStart w:id="5" w:name="__Fieldmark__2_2446935959"/>
            <w:bookmarkEnd w:id="5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MS Gothic;ＭＳ ゴシック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2446935959"/>
            <w:bookmarkStart w:id="7" w:name="__Fieldmark__3_2446935959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2446935959"/>
            <w:bookmarkStart w:id="9" w:name="__Fieldmark__4_2446935959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2446935959"/>
            <w:bookmarkStart w:id="11" w:name="__Fieldmark__5_2446935959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2" w:name="__Fieldmark__6_2446935959"/>
            <w:bookmarkStart w:id="13" w:name="__Fieldmark__6_2446935959"/>
            <w:bookmarkEnd w:id="1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4" w:name="__Fieldmark__7_2446935959"/>
            <w:bookmarkStart w:id="15" w:name="__Fieldmark__7_2446935959"/>
            <w:bookmarkEnd w:id="1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rFonts w:cs="Calibri"/>
                <w:b/>
                <w:b/>
                <w:strike/>
                <w:color w:val="00B050"/>
                <w:sz w:val="20"/>
                <w:szCs w:val="20"/>
              </w:rPr>
            </w:pPr>
            <w:r>
              <w:rPr>
                <w:b/>
                <w:strike/>
                <w:color w:val="00B050"/>
                <w:sz w:val="20"/>
                <w:szCs w:val="20"/>
              </w:rPr>
              <w:t xml:space="preserve">Presun finančných prostriedkov v rámci jednotlivých aktivít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6" w:name="__Fieldmark__8_2446935959"/>
            <w:bookmarkStart w:id="17" w:name="__Fieldmark__8_2446935959"/>
            <w:bookmarkEnd w:id="17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B050"/>
                <w:sz w:val="20"/>
                <w:szCs w:val="20"/>
              </w:rPr>
              <w:t>Aktualizácia akčného plánu  na základe zostatku finančného limitu pre príslušné podopatrenie PRV SR 2014 – 2022 v zmysle kapitoly 9.1.1, ods. 3. písm. a)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instrText xml:space="preserve"> FORMCHECKBOX </w:instrText>
            </w:r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separate"/>
            </w:r>
            <w:bookmarkStart w:id="18" w:name="__Fieldmark__9_2446935959"/>
            <w:bookmarkStart w:id="19" w:name="__Fieldmark__9_2446935959"/>
            <w:bookmarkEnd w:id="19"/>
            <w:r/>
            <w:r>
              <w:rPr>
                <w:strike/>
                <w:sz w:val="18"/>
                <w:szCs w:val="20"/>
                <w:rFonts w:eastAsia="MS Gothic;ＭＳ ゴシック" w:cs="Segoe UI Symbol" w:ascii="Segoe UI Symbol" w:hAnsi="Segoe UI Symbol"/>
                <w:color w:val="00B050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trike/>
                <w:color w:val="00B050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B050"/>
                <w:sz w:val="20"/>
                <w:szCs w:val="20"/>
              </w:rPr>
              <w:t>Dopad navrhovanej zmeny na dosiahnutie cieľov stratégie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9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39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